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as tradiciones de Semana Santa </w:t>
              <w:br/>
              <w:t>en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Podczas tej lekcji uczniowie poznają tradycje związane z Wielkanocą w Hiszpanii oraz będą je porównywać z ich rodzimymi. Nauczą się wyrażeń potrzebnych do odczytania przepisu kulinarnego oraz jego wykonania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hábitos en el presente, expresar gustos, preferencias y opinión, describir acontecimientos, dar instrucciones, escribir una recet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fiestas y celebraciones, tradiciones y costumbres, </w:t>
        <w:br/>
        <w:tab/>
        <w:t>gastronomía, recet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imperativo afirmativo </w:t>
      </w:r>
      <w:r>
        <w:rPr>
          <w:rFonts w:cs="Palatino Linotype" w:ascii="Palatino Linotype" w:hAnsi="Palatino Linotype"/>
          <w:sz w:val="24"/>
          <w:szCs w:val="24"/>
          <w:lang w:val="es-ES"/>
        </w:rPr>
        <w:t>(tú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festividades: Semana Santa, gastronomía hisp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parejas, un alumno dice el infinitivo de verbo regular, con cambio vocálico o con pronombre y su compañero tiene que formar la segunda persona de singular en imperativo afirmativo. Luego, cambian de roles. Pasea, escucha </w:t>
        <w:br/>
        <w:t xml:space="preserve">y ayuda si necesita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un correo electrónico que Dawid, un chico polaco, ha escrito a una amiga mexicana. Esta carta trata de su viaje a España durante la Semana Santa. La tarea es relacionar cada expresión con una foto correspondiente después de la lectura. Verificad las respuestas y aclara el vocabulario nuevo del texto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entre todos, comparad la Semana Santa en España con la Semana Santa en Polonia. Antes de esta conversación, puedes dar a tus alumnos algunos minutos de preparación de vocabulario y expresione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- para conocer algunas expresiones de preparación de un plato, cada alumno tiene que relacionar un verbo con su complemento. Los verbos tienen dibujos pero traducid al polaco cada expresión e intentad conjugar los verbos en imperativo afirmati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- las expresiones del último ejercicio os van a servir ahora porque los alumnos tienen que leer la receta de las torrijas, un plato típico de Semana Santa en España. Después de la lectura en voz baja, pide a algunos alumnos que lean en voz alta los pasos que tienen que dar y traduzcan al polaco. Ayuda a tus alumnos en la traducción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ara practicar, los alumnos completan la receta de churros con los verbos en imperativo. Los dibujos les van </w:t>
        <w:br/>
        <w:t>a ayudar. Leed en voz alta y correg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ibro ej. 13/ p. 84, cuaderno de ejercicios 8, 10/ p. 59-6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50     </w:t>
      <w:tab/>
      <w:tab/>
      <w:tab/>
      <w:tab/>
      <w:tab/>
      <w:tab/>
      <w:tab/>
      <w:tab/>
      <w:tab/>
      <w:t xml:space="preserve">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7:00Z</dcterms:created>
  <dc:creator>*</dc:creator>
  <dc:description/>
  <cp:keywords/>
  <dc:language>en-US</dc:language>
  <cp:lastModifiedBy>*</cp:lastModifiedBy>
  <dcterms:modified xsi:type="dcterms:W3CDTF">2019-07-15T11:27:00Z</dcterms:modified>
  <cp:revision>2</cp:revision>
  <dc:subject/>
  <dc:title>    </dc:title>
</cp:coreProperties>
</file>